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5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становлением мэрии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ing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3.03.2011 г. № 846-п/1</w:t>
            </w:r>
          </w:p>
        </w:tc>
      </w:tr>
    </w:tbl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РАЗВИТИЕ ТУРИЗМА НА ТЕРРИТОРИИ ГОРОДСКОГО ОКРУГА ТОЛЬЯТТИ»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10800" w:type="dxa"/>
        <w:jc w:val="left"/>
        <w:tblInd w:w="-9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6"/>
        <w:gridCol w:w="7924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«Развития туризма на территории городского округа Тольятти» на 2011-2013 гг.  (далее – Программа) </w:t>
            </w:r>
          </w:p>
        </w:tc>
      </w:tr>
      <w:tr>
        <w:trPr>
          <w:trHeight w:val="152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та и номер распоряжения мэрии о принятии решения о разработке Программы 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 9 протокола от 06.02.2010г. № 14-прт/1 рабочего совещания у мэра по реализации Программы комплексного социально-экономического развития городского округа Тольятти на 2010-2020гг.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</w:rPr>
              <w:t>Заказчики Программы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: департамент потребительского рынка и предпринимательства мэрии</w:t>
            </w:r>
          </w:p>
        </w:tc>
      </w:tr>
      <w:tr>
        <w:trPr>
          <w:trHeight w:val="141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 формирование благоприятных условий для создания и развития на территории г.о. Тольятти  современной высокоэффективной конкурентоспособной туристской индустр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0" w:firstLine="154"/>
              <w:jc w:val="both"/>
              <w:rPr/>
            </w:pPr>
            <w:r>
              <w:rPr>
                <w:sz w:val="28"/>
                <w:szCs w:val="28"/>
              </w:rPr>
              <w:t>определение приоритетных направлений для развития тур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0" w:firstLine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тольяттинского туристского проду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0" w:firstLine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 повышению профессионального уровня специалистов турист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0" w:firstLine="1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бытийного туризма.</w:t>
            </w:r>
          </w:p>
        </w:tc>
      </w:tr>
      <w:tr>
        <w:trPr>
          <w:trHeight w:val="66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2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: 2011-2013 г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: 1 этап – 2011 год;</w:t>
            </w:r>
          </w:p>
          <w:p>
            <w:pPr>
              <w:pStyle w:val="Normal"/>
              <w:spacing w:lineRule="auto" w:line="360"/>
              <w:ind w:firstLine="8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2 год;</w:t>
            </w:r>
          </w:p>
          <w:p>
            <w:pPr>
              <w:pStyle w:val="Normal"/>
              <w:spacing w:lineRule="auto" w:line="360"/>
              <w:ind w:firstLine="8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3 год.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городского округа Тольятти в размер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. –  4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. –  80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 – 1 00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Система организации контроля за ходом реализации Программы 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Координация  работ по реализации программы  осуществляется  мэрией городского округа Тольятти с участием </w:t>
            </w:r>
            <w:r>
              <w:rPr>
                <w:i/>
                <w:sz w:val="28"/>
                <w:szCs w:val="28"/>
                <w:u w:val="single"/>
              </w:rPr>
              <w:t>Совета по туризму</w:t>
            </w:r>
            <w:r>
              <w:rPr>
                <w:i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при мэрии городского округа Тольятти, представителей инфраструктуры туризма и всех заинтересованных сторон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Совет по туризму</w:t>
            </w:r>
            <w:r>
              <w:rPr>
                <w:sz w:val="28"/>
                <w:szCs w:val="28"/>
              </w:rPr>
              <w:t xml:space="preserve"> призван анализировать ход выполнения работ по программе и их результатов, вырабатывать решения в случае сбоев, рассматривать отчеты о выполнении работ, направляемые мэру городского округа Тольят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Программы департамент потребительского рынка и предпринимательства  информирует  насе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требительского рынка и предпринимательства мэрии предоставляет в департамент экономического развития   полугодовой и годовой отчет о ходе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реализацией Программы осуществляет по итогам каждого года </w:t>
            </w:r>
            <w:r>
              <w:rPr>
                <w:i/>
                <w:sz w:val="28"/>
                <w:szCs w:val="28"/>
                <w:u w:val="single"/>
              </w:rPr>
              <w:t>Дума городского округа в рамках  осуществления  контрольных полномоч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троль за использованием бюджетных средств осуществляет</w:t>
            </w:r>
            <w:r>
              <w:rPr>
                <w:rFonts w:cs="Calibri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>Департамент финансов  мэрии городского округа Тольятти</w:t>
            </w:r>
            <w:r>
              <w:rPr>
                <w:rFonts w:cs="Calibri"/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>Ожидаемые социально-экономические последствия реализации  программы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-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а лиц, размещенных в средствах коллективного размещения 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-26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бочих мест в сфере оказания туристических услуг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-26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и иных обязательных платежей от сферы туризма в бюджеты всех уровней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-26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, оказанных населению городского округа Тольятти в сфере туризма</w:t>
            </w:r>
          </w:p>
        </w:tc>
      </w:tr>
    </w:tbl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АНАЛИЗ  ПРОБЛЕМЫ И ОБОСНОВАНИЕ НЕОБХОДИМОСТИ ЕЕ РЕШЕНИЯ ПРОГРАММНЫМИ МЕТОДАМИ </w:t>
      </w:r>
    </w:p>
    <w:p>
      <w:pPr>
        <w:pStyle w:val="3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рограммой комплексного социально - экономического развития городского округа Тольятти на 2010-2020гг. и Стратегическим планом развития городского округа Тольятти до 2020 года одним из основных направлений является с</w:t>
      </w:r>
      <w:r>
        <w:rPr>
          <w:sz w:val="28"/>
          <w:szCs w:val="28"/>
        </w:rPr>
        <w:t xml:space="preserve">оздание качественной среды городского округа, понимаемой как совокупность благоприятных условий для жизни населения и деятельности хозяйствующих субъектов. Улучшение качества жизни жителей городского округа Тольятти достигается, </w:t>
      </w:r>
      <w:r>
        <w:rPr>
          <w:rFonts w:eastAsia="Calibri"/>
          <w:sz w:val="28"/>
          <w:szCs w:val="28"/>
        </w:rPr>
        <w:t>в том числе и за счет развития инфраструктуры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дыха и туризма, а также обеспечения качества, доступности и конкурентоспособности туристских услуг на международном рынке.   </w:t>
      </w:r>
    </w:p>
    <w:p>
      <w:pPr>
        <w:pStyle w:val="Normal"/>
        <w:spacing w:lineRule="auto" w:line="360"/>
        <w:ind w:firstLine="850"/>
        <w:jc w:val="both"/>
        <w:rPr/>
      </w:pPr>
      <w:r>
        <w:rPr>
          <w:sz w:val="28"/>
          <w:szCs w:val="28"/>
        </w:rPr>
        <w:t xml:space="preserve">Туризм играет важную роль в решении социальных проблем, стимулируя создание дополнительных рабочих мест, обеспечивая занятость и повышение качества жизни населения, что особенно важно во время экономического кризиса. В настоящий момент туризм является одним из важных механизмов оживления экономики, поскольку туристская индустрия оказывает стимулирующее воздействие на развитие </w:t>
      </w:r>
      <w:r>
        <w:rPr>
          <w:color w:val="000000"/>
          <w:sz w:val="28"/>
          <w:szCs w:val="28"/>
        </w:rPr>
        <w:t>сопутствующих туризму сфер экономической деятельности, таких как транспорт, связь, торговля, производство сувенирной продукции, сфера услуг, общественное питание, сельское хозяйство, строительство и других</w:t>
      </w:r>
      <w:r>
        <w:rPr>
          <w:sz w:val="28"/>
          <w:szCs w:val="28"/>
        </w:rPr>
        <w:t>, выступает катализатором социально-экономического развития. Удовлетворяя потребности въездных туристов, туристская индустрия является источником поступления дополнительных налоговых поступлений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sz w:val="28"/>
          <w:szCs w:val="28"/>
        </w:rPr>
        <w:t>Туристический бизнес привлекает по многим причинам, в числе которых небольшие стартовые инвестиции, растущий спрос на туристические услуги, высокий уровень рентабельности и минимальный срок окупаемости затрат, возможность использования в туристической деятельности природных и культурных достопримечательностей городов и регионов. В  индустрии туризма динамика роста объемов предоставляемых услуг, приводит к увеличению числа рабочих мест намного быстрее, чем в других отраслях народного хозяйства. Туризм и туристическая деятельность в современных условиях рассматривается как один из наиболее экономичных видов деятельности, как в высокой степени эффективное средство сохранения и восстановления природных ресурсов.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Тольятти, а также прилегающая к нему территория, обладает высоким туристско-рекреационным потенциалом, на данной территории сосредоточены уникальные природные и рекреационные ресурсы, проходят важные экономические, спортивные и культурные событ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ложение городского округа Тольятти на реке Волге, центральной водной артерии в европейской части России, имеет большое значение для развития Тольятти, в том числе как туристического центра. 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е богатство Тольятти — сосновые леса, окружившие все три района.  Ставрополь с 1904 года был известен как курорт, на который приезжали отдыхающие с Дальнего Востока, Сибири, Москвы, Турции, южных губерний, причем наплыв гостей был громадный. Популярность ставропольского курорта объясняется особым микроклиматом, который создается Жигулевскими горами, Волгой с ее песчаными берегами и прекрасным сосновым лесом.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и туристскими ресурсами Тольятти являются река Волга, заповедник Жигулевские горы и уникальные ландшафты Самарской Луки. Выгодное географического положение Тольятти, а также туристические ресурсы и возможности, позволяют говорить о наличие природно-ресурсного потенциала городского округа, а также рассматривать его в качестве туристического центра.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ытийных мероприятий, уже известных как в России, так и за рубежом, также способствуют привлечению туристов в городской округ Тольятти.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инфраструктура города представлена также достаточно широко: 38 гостиниц, 54 базы отдыха, 18 санаториев-профилакториев.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ной фонд в коллективных средствах размещения – 2 709 мест.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в 2009 году по сравнению с 2008 году наблюдается значительное снижение по основным показателям (Таблица 1).</w:t>
      </w:r>
    </w:p>
    <w:p>
      <w:pPr>
        <w:pStyle w:val="Normal"/>
        <w:snapToGrid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napToGrid w:val="false"/>
        <w:spacing w:lineRule="auto" w:line="360"/>
        <w:ind w:firstLine="540"/>
        <w:jc w:val="center"/>
        <w:rPr/>
      </w:pPr>
      <w:r>
        <w:rPr/>
        <w:t>Оценочные показатели развития туризма на территории городского округа Тольят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266"/>
        <w:gridCol w:w="1126"/>
        <w:gridCol w:w="1620"/>
      </w:tblGrid>
      <w:tr>
        <w:trPr/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состояние показателей по годам</w:t>
            </w:r>
          </w:p>
        </w:tc>
      </w:tr>
      <w:tr>
        <w:trPr/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исленность размещенных лиц в коллективных средствах размещения (чел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налоговых и иных обязательных платежей от сферы туризма в бюджеты всех уровне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6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, оказанных населению городского округа Тольятти в сфере туризма (млн. 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ых в объектах размещения городского округа Тольятти (чел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</w:t>
            </w:r>
          </w:p>
        </w:tc>
      </w:tr>
    </w:tbl>
    <w:p>
      <w:pPr>
        <w:pStyle w:val="Normal"/>
        <w:snapToGrid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никальные природные ресурсы и культурное наследие не могут рассматриваться в качестве единственного и достаточного условия для обеспечения успешного развития туризма в городском округе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ратегии социально-экономического развития Самарской области на период до 2020 года, утвержденной постановлением Правительства Самарской области от 09.10.2006 № 129, а также п</w:t>
      </w:r>
      <w:r>
        <w:rPr>
          <w:rFonts w:eastAsia="Calibri"/>
          <w:sz w:val="28"/>
          <w:szCs w:val="28"/>
        </w:rPr>
        <w:t xml:space="preserve">рограмме комплексного социально - экономического развития городского округа Тольятти на 2010-2020гг. </w:t>
      </w:r>
      <w:r>
        <w:rPr>
          <w:sz w:val="28"/>
          <w:szCs w:val="28"/>
        </w:rPr>
        <w:t xml:space="preserve">и </w:t>
      </w:r>
      <w:r>
        <w:rPr>
          <w:rFonts w:eastAsia="Calibri"/>
          <w:sz w:val="28"/>
          <w:szCs w:val="28"/>
        </w:rPr>
        <w:t>стратегического плана развития городского округа Тольятти до 2020 года,</w:t>
      </w:r>
      <w:r>
        <w:rPr>
          <w:sz w:val="28"/>
          <w:szCs w:val="28"/>
        </w:rPr>
        <w:t xml:space="preserve"> развитие туризма как одной из наиболее динамично развивающихся отраслей экономики является одним из приоритетных направлений устойчивого развития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неоспоримых преимуществ, существуют такие факторы, сдерживающие рост внутреннего и въездного туристических потоков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развития туристкой инфра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сокое качества обслуживания во всех секторах туристской  индустрии из-за низкого уровня подготовки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 системного подхода к решению задач в сфере развития тур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достаточное использование местного природного и историко-культурного насле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абое имиджевое продвижение городского округа Тольятти как привлекательного туристического центра (отсутствие маркетинговой стратегии)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абывать, что устранение данных факторов также будет способствовать созданию благоприятного инвестиционного климата для частных инвесторов, что в свою очередь позволит привлечь в туристскую отрасль дополнительные внебюджетные средства.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направлена не только на преодоление факторов, сдерживающих развитие внутреннего и въездного туризма, но и на ускорение  социально-экономического развития городского округа Тольятти и региона, особенно в условиях преодоления кризисных явлений в экономике и социальной сфере. 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spacing w:lineRule="auto" w:line="360"/>
        <w:ind w:firstLine="850"/>
        <w:jc w:val="both"/>
        <w:rPr/>
      </w:pPr>
      <w:r>
        <w:rPr>
          <w:sz w:val="28"/>
          <w:szCs w:val="28"/>
        </w:rPr>
        <w:t>Основная цель Программы: формирование благоприятных условий для создания и развития на территории городского округа Тольятти  современной высокоэффективной конкурентоспособной туристской индустрии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пределение приоритетных направлений для развития туризм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тольяттинского туристского продукт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 повышению профессионального уровня специалистов туристской област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развитие событийного тур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рограммы: 2011 – 2013 гг. </w:t>
      </w:r>
    </w:p>
    <w:p>
      <w:pPr>
        <w:pStyle w:val="Normal"/>
        <w:spacing w:lineRule="auto" w:line="360"/>
        <w:ind w:firstLine="850"/>
        <w:jc w:val="both"/>
        <w:rPr/>
      </w:pPr>
      <w:r>
        <w:rPr>
          <w:sz w:val="28"/>
          <w:szCs w:val="28"/>
        </w:rPr>
        <w:t>Программа реализуется в 3 этапа: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 этап – 2011 год;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 этап – 2012 год;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 этап – 2013 год.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ероприятия Программы являются переходящими на очередной год в течение всего срока ее реализации, то отдельным этапом реализации Программы считается  календарный год.</w:t>
      </w:r>
    </w:p>
    <w:p>
      <w:pPr>
        <w:pStyle w:val="Normal"/>
        <w:spacing w:lineRule="auto" w:line="360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ПРОГРАММНЫХ МЕРОПРИЯТИЙ</w:t>
      </w:r>
    </w:p>
    <w:p>
      <w:pPr>
        <w:pStyle w:val="TextBody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представленные в настоящей Программе, направлены на достижение поставленных целей и решение необходимых задач. Основные разделы мероприятий Программы сформированы с учетом проблем, требующих решения. </w:t>
      </w:r>
    </w:p>
    <w:p>
      <w:pPr>
        <w:pStyle w:val="TextBody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ставляют собой комплекс мер, направленных на создание благоприятной конкурентоспособной  среды для развития внутреннего и въездного туризма на территории городского округа Тольятти.</w:t>
      </w:r>
    </w:p>
    <w:p>
      <w:pPr>
        <w:pStyle w:val="TextBody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, их содержание и объем финансирования представлены в приложении 1 к настоящей Программе.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ЦЕЛЕВЫЕ ПОКАЗАТЕЛИ ПРОГРАМ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рограммы характеризуются целевыми показателями, которые отображают степень достижения поставленных в Программе задач.  Целевые показатели подразделяются на показатели конечного и непосредственного результатов, таблица 2 и таблица 3 соответственно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возможностью логической разгруппировки  показателей конечного результата по задачам, данные показатели отражены в показателях  достижения цели Программы.  </w:t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конечного результата реализации Программы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761"/>
        <w:gridCol w:w="1080"/>
        <w:gridCol w:w="1080"/>
        <w:gridCol w:w="159"/>
        <w:gridCol w:w="975"/>
        <w:gridCol w:w="921"/>
        <w:gridCol w:w="75"/>
        <w:gridCol w:w="1157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ое значение 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по годам 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благоприятных условий для создания и развития на территории городского округа Тольятти  современной высокоэффективной конкурентоспособной туристской индустри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змещенных лиц в коллективных средствах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6</w:t>
            </w:r>
            <w:r>
              <w:rPr/>
              <w:t>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</w:t>
            </w:r>
            <w:r>
              <w:rPr>
                <w:lang w:val="en-US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ъем налоговых и иных обязательных платежей от сферы туризма в бюджеты всех уров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0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услуг, оказанных населению городского округа Тольятти в сфере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личество занятых в объектах размещения городского округа Тольят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3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Показатели непосредственного результата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21"/>
        <w:gridCol w:w="2113"/>
        <w:gridCol w:w="900"/>
        <w:gridCol w:w="870"/>
        <w:gridCol w:w="975"/>
        <w:gridCol w:w="1005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по годам 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ониторинг туристической отрасли, формирование информационной базы данных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базы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ование экспозиции городского округа Тольят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экспози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8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форумов, выставок, конференций, круглых столов по вопросам развития туризм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веден-ных  </w:t>
            </w:r>
            <w:r>
              <w:rPr>
                <w:bCs/>
              </w:rPr>
              <w:t>форумов, выставок, конферен-ций, круглых ст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работка и издание информационных материалов, комплексных кар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нформа-ционных материалов, комплекс-ных к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конкурса «Волжская Ладья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нкур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держка и продвижение  веб-сай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ай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Дня Туризм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веден-ных праз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семинаров и местер-класс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инаров и мастер-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и ведение Календаря событ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Календ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работка концепции единого годового цикла крупных туристских событийных мероприятий и развития их инфраструкту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тоговых отч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епосредственных результатов по реализации концепции единого годового цикла крупных туристских событийных мероприятий и развития их инфраструктуры, будут уточнены после разработки проекта по данному мероприят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и расчет показателей, характеризующих ежегодный ход и итоги реализации программы, осуществляется на основе данных, предоставленных территориальным органом Федеральной службы государственной статистики по Самарской области и </w:t>
      </w:r>
      <w:r>
        <w:rPr>
          <w:rStyle w:val="Applestylespan"/>
          <w:sz w:val="28"/>
          <w:szCs w:val="28"/>
        </w:rPr>
        <w:t>межрайонными инспекциями ФНС России № 2 и № 19 по Сама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БОСНОВАНИЕ РЕСУРСНОГО ОБЕСПЕЧЕНИЯ ПРОГРАММЫ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ысокую экономическую и социальную значимость проблемы развития туризма на территории городского округа Тольятти, для реализации мероприятий программы по развитию внутреннего и въездного туризма на территории округа необходима комплексная государственная поддержка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ирование мероприятий программы  обеспечивается за счет средств  местного бюджета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планированные в Программе бюджетные средства направляются на решение первостепенных задач по формированию благоприятной среды для развития туризма на территории городского округа Тольятти. </w:t>
      </w:r>
    </w:p>
    <w:p>
      <w:pPr>
        <w:pStyle w:val="Normal"/>
        <w:shd w:fill="FFFFFF" w:val="clear"/>
        <w:spacing w:lineRule="auto" w:line="360"/>
        <w:ind w:left="34" w:right="29" w:firstLine="725"/>
        <w:jc w:val="both"/>
        <w:rPr/>
      </w:pPr>
      <w:r>
        <w:rPr>
          <w:spacing w:val="-1"/>
          <w:sz w:val="28"/>
          <w:szCs w:val="28"/>
        </w:rPr>
        <w:t>Основными ресурсами реализации Программы являются финансовые, материально-технические и кадровые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ий объем финансирования, необходимый для реализации системы программных мероприятий в 2011-2013гг., составляет 2 2000 000 рублей, из них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в 2011 году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в 2012 году;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 0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в 2013 году;</w:t>
      </w:r>
    </w:p>
    <w:p>
      <w:pPr>
        <w:pStyle w:val="Normal"/>
        <w:spacing w:lineRule="auto" w:line="360" w:before="0" w:after="120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финансирования мероприятий за счет средств  местного бюджета приводится  на 2011 – 2013 г.г. и  может уточнятьс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МЕХАНИЗМ РЕАЛИЗАЦИИ ПРОГРАММЫ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600"/>
        <w:jc w:val="both"/>
        <w:rPr/>
      </w:pPr>
      <w:r>
        <w:rPr>
          <w:sz w:val="28"/>
          <w:szCs w:val="28"/>
        </w:rPr>
        <w:t>Механизм реализации Программы - это совокупность скоординированных действий органов управления различного уровня призванных обеспечить запуск программы, контроль и анализ хода работ, корректировку программы в случае необходимости, анализ и оценку конечных результатов реализации.</w:t>
      </w:r>
    </w:p>
    <w:p>
      <w:pPr>
        <w:pStyle w:val="Normal"/>
        <w:spacing w:lineRule="auto" w:line="360" w:before="0" w:after="120"/>
        <w:ind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ограмма реализуется путем проведения мероприятий в соответствии с целями и задачами Программы. </w:t>
      </w:r>
      <w:r>
        <w:rPr>
          <w:sz w:val="28"/>
          <w:szCs w:val="28"/>
        </w:rPr>
        <w:t>Заказчик</w:t>
      </w:r>
      <w:r>
        <w:rPr>
          <w:rFonts w:cs="Calibri"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сет ответственность за своевременное и полное выполнение мероприятий.</w:t>
      </w:r>
    </w:p>
    <w:p>
      <w:pPr>
        <w:pStyle w:val="Normal"/>
        <w:spacing w:lineRule="auto" w:line="360" w:before="0" w:after="120"/>
        <w:ind w:firstLine="600"/>
        <w:jc w:val="both"/>
        <w:rPr/>
      </w:pPr>
      <w:r>
        <w:rPr>
          <w:sz w:val="28"/>
          <w:szCs w:val="28"/>
        </w:rPr>
        <w:t>Координация  работ по реализации программы  осуществляется  Заказчиком-координатором</w:t>
      </w:r>
      <w:r>
        <w:rPr>
          <w:rFonts w:cs="Calibri"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 с участием Совета по туризму при мэрии городского округа Тольятти, представителей инфраструктуры туризма и всех заинтересованных сторон.</w:t>
      </w:r>
    </w:p>
    <w:p>
      <w:pPr>
        <w:pStyle w:val="Normal"/>
        <w:spacing w:lineRule="auto" w:line="360"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по туризму призван анализировать ход выполнения работ по программе и их результатов, вырабатывать решения в случае сбоев, рассматривать отчеты о выполнении работ, направляемые мэру городского округа Тольятти. </w:t>
      </w:r>
    </w:p>
    <w:p>
      <w:pPr>
        <w:pStyle w:val="Normal"/>
        <w:shd w:fill="FFFFFF" w:val="clear"/>
        <w:spacing w:lineRule="auto" w:line="360"/>
        <w:ind w:left="29" w:firstLine="523"/>
        <w:jc w:val="both"/>
        <w:rPr/>
      </w:pPr>
      <w:r>
        <w:rPr>
          <w:sz w:val="28"/>
          <w:szCs w:val="28"/>
        </w:rPr>
        <w:t xml:space="preserve">Департамент потребительского рынка и предпринимательства мэрии предоставляет в департамент экономического развития   полугодовой и годовой отчет о ходе реализации программы в соответствии с требованиями </w:t>
      </w:r>
      <w:r>
        <w:rPr>
          <w:rFonts w:cs="Tahoma"/>
          <w:sz w:val="28"/>
          <w:szCs w:val="28"/>
          <w:lang w:bidi="zxx"/>
        </w:rPr>
        <w:t>Порядка принятия решений о разработке, формирования и реализации долгосрочных целевых программ городского округа Тольятти, утвержденного постановлением мэрии городского округа Тольятти от 18.06.2008г. № 1378-1/п (в редакции постановления мэрии от 29.07.2010г.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" w:after="0"/>
        <w:ind w:right="19" w:firstLine="552"/>
        <w:jc w:val="both"/>
        <w:rPr>
          <w:color w:val="FF0000"/>
        </w:rPr>
      </w:pPr>
      <w:r>
        <w:rPr>
          <w:sz w:val="28"/>
          <w:szCs w:val="28"/>
        </w:rPr>
        <w:t>Департамент потребительского рынка и предпринимательства мэрии городского округа Тольятти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 учетом выделяемых на реализацию Программы финансовых средств на очередной </w:t>
      </w:r>
      <w:r>
        <w:rPr>
          <w:spacing w:val="-2"/>
          <w:sz w:val="28"/>
          <w:szCs w:val="28"/>
        </w:rPr>
        <w:t xml:space="preserve">финансовый год ежегодно уточняет целевые индикаторы, затраты </w:t>
      </w:r>
      <w:r>
        <w:rPr>
          <w:spacing w:val="-1"/>
          <w:sz w:val="28"/>
          <w:szCs w:val="28"/>
        </w:rPr>
        <w:t>на реализацию программных мероприятий, механизм реализации Программы и со</w:t>
      </w:r>
      <w:r>
        <w:rPr>
          <w:spacing w:val="-2"/>
          <w:sz w:val="28"/>
          <w:szCs w:val="28"/>
        </w:rPr>
        <w:t>став ее исполн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бор исполнителей программных мероприятий производится на конкурсной основе в соответствии с действующим законодательством. </w:t>
      </w:r>
    </w:p>
    <w:p>
      <w:pPr>
        <w:pStyle w:val="Normal"/>
        <w:shd w:fill="FFFFFF" w:val="clear"/>
        <w:spacing w:lineRule="auto" w:line="360"/>
        <w:ind w:left="29" w:firstLine="5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выполнения программы  рассматривается ежеквартально на расширенном заседании Совета по туризму с участием всех заинтересованных лиц и организаций. </w:t>
      </w:r>
    </w:p>
    <w:p>
      <w:pPr>
        <w:pStyle w:val="Normal"/>
        <w:shd w:fill="FFFFFF" w:val="clear"/>
        <w:spacing w:lineRule="auto" w:line="360"/>
        <w:ind w:left="29" w:firstLine="523"/>
        <w:jc w:val="both"/>
        <w:rPr/>
      </w:pPr>
      <w:r>
        <w:rPr>
          <w:sz w:val="28"/>
          <w:szCs w:val="28"/>
        </w:rPr>
        <w:t>Департамент потребительского рынка и предпринимательства мэрии городского округа Тольятти</w:t>
      </w:r>
      <w:r>
        <w:rPr>
          <w:spacing w:val="-2"/>
          <w:sz w:val="28"/>
          <w:szCs w:val="28"/>
        </w:rPr>
        <w:t xml:space="preserve"> ор</w:t>
      </w:r>
      <w:r>
        <w:rPr>
          <w:spacing w:val="-1"/>
          <w:sz w:val="28"/>
          <w:szCs w:val="28"/>
        </w:rPr>
        <w:t xml:space="preserve">ганизует размещение в сети Интернет текста утвержденной Программы, </w:t>
      </w:r>
      <w:r>
        <w:rPr>
          <w:spacing w:val="1"/>
          <w:sz w:val="28"/>
          <w:szCs w:val="28"/>
        </w:rPr>
        <w:t>а также информации о ходе реализа</w:t>
      </w:r>
      <w:r>
        <w:rPr>
          <w:sz w:val="28"/>
          <w:szCs w:val="28"/>
        </w:rPr>
        <w:t>ции Программы, программных мероприятиях на плановый период</w:t>
      </w:r>
      <w:r>
        <w:rPr>
          <w:spacing w:val="-1"/>
          <w:sz w:val="28"/>
          <w:szCs w:val="28"/>
        </w:rPr>
        <w:t>, фактическом финансировании Программы, заключенных государственных контрактах, об объемах их финансирования и испол</w:t>
      </w:r>
      <w:r>
        <w:rPr>
          <w:spacing w:val="-2"/>
          <w:sz w:val="28"/>
          <w:szCs w:val="28"/>
        </w:rPr>
        <w:t xml:space="preserve">нителях, </w:t>
      </w:r>
      <w:r>
        <w:rPr>
          <w:spacing w:val="2"/>
          <w:sz w:val="28"/>
          <w:szCs w:val="28"/>
        </w:rPr>
        <w:t xml:space="preserve">конкурсах на участие в реализации Программы, об </w:t>
      </w:r>
      <w:r>
        <w:rPr>
          <w:spacing w:val="-1"/>
          <w:sz w:val="28"/>
          <w:szCs w:val="28"/>
        </w:rPr>
        <w:t>оценке достижения целевых индикаторов и показателей эффективности реализации Программы, в том числе по результатам независимой экспертизы.</w:t>
      </w:r>
    </w:p>
    <w:p>
      <w:pPr>
        <w:pStyle w:val="Normal"/>
        <w:spacing w:lineRule="auto" w:line="360"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ет по итогам каждого года Дума городского округа в рамках  осуществления  контрольных полномочий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 xml:space="preserve">Контроль за использованием бюджетных средств осуществляет Департамент финансов  мэрии городского округа Тольятти. </w:t>
      </w:r>
    </w:p>
    <w:p>
      <w:pPr>
        <w:pStyle w:val="Heading"/>
        <w:tabs>
          <w:tab w:val="clear" w:pos="708"/>
          <w:tab w:val="left" w:pos="3892" w:leader="none"/>
        </w:tabs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3892" w:leader="none"/>
        </w:tabs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ОЖИДАЕМЫЕ СОЦИАЛЬНО - ЭКОНОМИЧЕСКИЕ</w:t>
      </w:r>
    </w:p>
    <w:p>
      <w:pPr>
        <w:pStyle w:val="Heading"/>
        <w:tabs>
          <w:tab w:val="clear" w:pos="708"/>
          <w:tab w:val="left" w:pos="3892" w:leader="none"/>
        </w:tabs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СТВИЯ РЕАЛИЗАЦИИ ПРОГРАММЫ </w:t>
      </w:r>
    </w:p>
    <w:p>
      <w:pPr>
        <w:pStyle w:val="Heading"/>
        <w:tabs>
          <w:tab w:val="clear" w:pos="708"/>
          <w:tab w:val="left" w:pos="3892" w:leader="none"/>
        </w:tabs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2" w:leader="none"/>
        </w:tabs>
        <w:spacing w:lineRule="auto" w:line="360"/>
        <w:ind w:left="24" w:firstLine="71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ализация мероприятий Программы играет важную роль в решении социальных проблем, стимулируя создание дополнительных рабочих мест, обеспечивая занятость и повышение качества жизни населения, что особенно важно  во время экономического кризиса. </w:t>
      </w:r>
    </w:p>
    <w:p>
      <w:pPr>
        <w:pStyle w:val="Heading"/>
        <w:tabs>
          <w:tab w:val="clear" w:pos="708"/>
          <w:tab w:val="left" w:pos="389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Программы зависит от достижения запланированных целевых индикаторов и показателей. </w:t>
      </w:r>
    </w:p>
    <w:p>
      <w:pPr>
        <w:pStyle w:val="Normal"/>
        <w:tabs>
          <w:tab w:val="clear" w:pos="708"/>
          <w:tab w:val="left" w:pos="38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, выполнение ее целей и задач приведет к достижению следующих показателей (целевых индикаторов Программы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2160" w:leader="none"/>
          <w:tab w:val="left" w:pos="3892" w:leader="none"/>
        </w:tabs>
        <w:spacing w:lineRule="auto" w:line="360"/>
        <w:ind w:left="1080" w:hanging="356"/>
        <w:jc w:val="both"/>
        <w:rPr/>
      </w:pPr>
      <w:r>
        <w:rPr>
          <w:spacing w:val="2"/>
          <w:sz w:val="28"/>
          <w:szCs w:val="28"/>
        </w:rPr>
        <w:t xml:space="preserve">Прирост количества размещенных лиц в средствах коллективного размещения </w:t>
      </w:r>
      <w:r>
        <w:rPr>
          <w:sz w:val="28"/>
          <w:szCs w:val="28"/>
        </w:rPr>
        <w:t>городского округа Тольятти</w:t>
      </w:r>
      <w:r>
        <w:rPr>
          <w:spacing w:val="2"/>
          <w:sz w:val="28"/>
          <w:szCs w:val="28"/>
        </w:rPr>
        <w:t xml:space="preserve"> по сравнению с предыдущим годом составит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/>
      </w:pPr>
      <w:r>
        <w:rPr>
          <w:spacing w:val="2"/>
          <w:sz w:val="28"/>
          <w:szCs w:val="28"/>
        </w:rPr>
        <w:t xml:space="preserve">2011 год –    6,5 тыс.человек;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/>
      </w:pPr>
      <w:r>
        <w:rPr>
          <w:spacing w:val="2"/>
          <w:sz w:val="28"/>
          <w:szCs w:val="28"/>
        </w:rPr>
        <w:t xml:space="preserve">2012 год –      9,5 </w:t>
      </w:r>
      <w:r>
        <w:rPr>
          <w:sz w:val="28"/>
          <w:szCs w:val="28"/>
        </w:rPr>
        <w:t>тыс.человек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013 год –     14,0 тыс. челове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2160" w:leader="none"/>
          <w:tab w:val="left" w:pos="3892" w:leader="none"/>
        </w:tabs>
        <w:spacing w:lineRule="auto" w:line="360"/>
        <w:ind w:left="1080" w:hanging="356"/>
        <w:jc w:val="both"/>
        <w:rPr/>
      </w:pPr>
      <w:r>
        <w:rPr>
          <w:sz w:val="28"/>
          <w:szCs w:val="28"/>
        </w:rPr>
        <w:t xml:space="preserve">Прирост размера налоговых поступлений от сферы туризма в бюджет городского округа Тольятти </w:t>
      </w:r>
      <w:r>
        <w:rPr>
          <w:spacing w:val="2"/>
          <w:sz w:val="28"/>
          <w:szCs w:val="28"/>
        </w:rPr>
        <w:t xml:space="preserve">по сравнению с предыдущим годом </w:t>
      </w:r>
      <w:r>
        <w:rPr>
          <w:sz w:val="28"/>
          <w:szCs w:val="28"/>
        </w:rPr>
        <w:t>составит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>2011 год – 409,8 тыс. рублей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>2012 год – 602,5 тыс. рублей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013 год -  921,0 тыс. руб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2160" w:leader="none"/>
          <w:tab w:val="left" w:pos="3892" w:leader="none"/>
        </w:tabs>
        <w:spacing w:lineRule="auto" w:line="360"/>
        <w:ind w:left="1080" w:hanging="356"/>
        <w:jc w:val="both"/>
        <w:rPr/>
      </w:pPr>
      <w:r>
        <w:rPr>
          <w:sz w:val="28"/>
          <w:szCs w:val="28"/>
        </w:rPr>
        <w:t xml:space="preserve">Прирост объема услуг, оказанных населению городского округа Тольятти  в сфере туризма </w:t>
      </w:r>
      <w:r>
        <w:rPr>
          <w:spacing w:val="2"/>
          <w:sz w:val="28"/>
          <w:szCs w:val="28"/>
        </w:rPr>
        <w:t xml:space="preserve">по сравнению с предыдущим годом </w:t>
      </w:r>
      <w:r>
        <w:rPr>
          <w:sz w:val="28"/>
          <w:szCs w:val="28"/>
        </w:rPr>
        <w:t xml:space="preserve">составит: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>2011 год –  3,7 млн. рублей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>2012 год –  6,0 млн. рублей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013 год –  10,7 млн. руб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2160" w:leader="none"/>
          <w:tab w:val="left" w:pos="3892" w:leader="none"/>
        </w:tabs>
        <w:spacing w:lineRule="auto" w:line="360"/>
        <w:ind w:left="1080" w:hanging="356"/>
        <w:jc w:val="both"/>
        <w:rPr/>
      </w:pPr>
      <w:r>
        <w:rPr>
          <w:sz w:val="28"/>
          <w:szCs w:val="28"/>
        </w:rPr>
        <w:t>Прирост количества занятых в объектах размещения</w:t>
      </w:r>
      <w:r>
        <w:rPr/>
        <w:t xml:space="preserve"> </w:t>
      </w:r>
      <w:r>
        <w:rPr>
          <w:sz w:val="28"/>
          <w:szCs w:val="28"/>
        </w:rPr>
        <w:t xml:space="preserve">на территории городского округа Тольятти </w:t>
      </w:r>
      <w:r>
        <w:rPr>
          <w:spacing w:val="2"/>
          <w:sz w:val="28"/>
          <w:szCs w:val="28"/>
        </w:rPr>
        <w:t xml:space="preserve">по сравнению с предыдущим годом </w:t>
      </w:r>
      <w:r>
        <w:rPr>
          <w:sz w:val="28"/>
          <w:szCs w:val="28"/>
        </w:rPr>
        <w:t>составит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>2011 год – 24 чел.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012 год – 48 чел.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892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013 год – 49 чел.</w:t>
      </w:r>
    </w:p>
    <w:p>
      <w:pPr>
        <w:pStyle w:val="Normal"/>
        <w:shd w:fill="FFFFFF" w:val="clear"/>
        <w:tabs>
          <w:tab w:val="clear" w:pos="708"/>
          <w:tab w:val="left" w:pos="3892" w:leader="none"/>
        </w:tabs>
        <w:spacing w:lineRule="auto" w:line="360"/>
        <w:ind w:left="24" w:firstLine="71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витие туризма на территории городского округа Тольятти повлечет за собой развитие сопутствующих туризму сфер экономической деятельности, таких как транспорт, связь, торговля, производство сувенирной продукции, сфера услуг, общественное питание, строительство и других, выступает катализатором социально-экономического развития округа. Экономический эффект Программы будет достигнут путем обеспечения экономически привлекательных условий для бизнеса, а также увеличения турпотока, что обеспечит создание дополнительных рабочих мест, пополнение бюджетов всех уровней.</w:t>
      </w:r>
    </w:p>
    <w:p>
      <w:pPr>
        <w:pStyle w:val="Normal"/>
        <w:shd w:fill="FFFFFF" w:val="clear"/>
        <w:tabs>
          <w:tab w:val="clear" w:pos="708"/>
          <w:tab w:val="left" w:pos="3892" w:leader="none"/>
        </w:tabs>
        <w:spacing w:lineRule="auto" w:line="360"/>
        <w:ind w:left="24" w:firstLine="71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70561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4.3pt" to="287.95pt,1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Наряду с экономическим эффектом реализация Программы  позволит решить ряд важных социальных задач по удовлетворению потребностей различных категорий жителей городского округа Тольятти в активном и полноценном отдыхе, укреплении здоровья, приобщении к культурным ценностям, а также патриотическому воспитанию молодежи.</w:t>
      </w:r>
    </w:p>
    <w:p>
      <w:pPr>
        <w:pStyle w:val="Normal"/>
        <w:spacing w:lineRule="auto" w:line="360"/>
        <w:ind w:firstLine="85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3">
    <w:name w:val="fontstyle1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0" w:leader="none"/>
        <w:tab w:val="center" w:pos="1134" w:leader="none"/>
      </w:tabs>
      <w:overflowPunct w:val="false"/>
      <w:autoSpaceDE w:val="false"/>
      <w:spacing w:lineRule="auto" w:line="288" w:before="80" w:after="0"/>
      <w:ind w:left="567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ind w:firstLine="900"/>
      <w:jc w:val="both"/>
    </w:pPr>
    <w:rPr>
      <w:sz w:val="28"/>
      <w:szCs w:val="2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3">
    <w:name w:val="Основной текст с отступом 3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3">
    <w:name w:val="heading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ection2">
    <w:name w:val="section2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A">
    <w:name w:val="a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52:00Z</dcterms:created>
  <dc:creator>z</dc:creator>
  <dc:description/>
  <cp:keywords/>
  <dc:language>en-US</dc:language>
  <cp:lastModifiedBy>пользователь</cp:lastModifiedBy>
  <cp:lastPrinted>2011-02-09T08:10:00Z</cp:lastPrinted>
  <dcterms:modified xsi:type="dcterms:W3CDTF">2011-03-24T09:16:00Z</dcterms:modified>
  <cp:revision>8</cp:revision>
  <dc:subject/>
  <dc:title>Долгосрочная целевая программа развития внутреннего и въездного туризма в Вологодской области</dc:title>
</cp:coreProperties>
</file>